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"/>
        <w:gridCol w:w="17"/>
        <w:gridCol w:w="20"/>
        <w:gridCol w:w="4557"/>
        <w:gridCol w:w="15"/>
      </w:tblGrid>
      <w:tr>
        <w:trPr/>
        <w:tc>
          <w:tcPr>
            <w:tcW w:w="9057" w:type="dxa"/>
            <w:gridSpan w:val="5"/>
            <w:tcBorders/>
          </w:tcPr>
          <w:p>
            <w:pPr>
              <w:pStyle w:val="Heading3"/>
              <w:spacing w:lineRule="exact" w:line="300" w:before="150" w:after="150"/>
              <w:ind w:left="-360" w:firstLine="360"/>
              <w:rPr>
                <w:sz w:val="18"/>
              </w:rPr>
            </w:pPr>
            <w:r>
              <w:rPr>
                <w:sz w:val="18"/>
              </w:rPr>
              <w:t>FACHRICHTLINI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USIK</w:t>
            </w:r>
          </w:p>
        </w:tc>
      </w:tr>
      <w:tr>
        <w:trPr/>
        <w:tc>
          <w:tcPr>
            <w:tcW w:w="9057" w:type="dxa"/>
            <w:gridSpan w:val="5"/>
            <w:tcBorders>
              <w:bottom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m Ende der Unterstufe (Grundschule und Mittelschule) hat die Schule für die Schülerin / den Schüler einheitliche Erziehungs- und Unterrichtstätigkeiten mit dem Ziel durchgeführt, ihr / ihm zu helfen, folgende fachliche Kenntnisse, Fertigkeiten und Fähigkeiten in persönliche Kompetenzen zu verwandeln.</w:t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57" w:type="dxa"/>
            <w:gridSpan w:val="5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</w:tr>
      <w:tr>
        <w:trPr/>
        <w:tc>
          <w:tcPr>
            <w:tcW w:w="90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Sing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timme und den eigenen Körper entdecken und einsetz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300" w:before="150" w:after="15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erische Erkundung der Ausdrucksarten der Stimme, Nachahmung von Kinder-reimen, Sprichwörtern und Unsinnsversen, …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timmig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ieder sing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ieder in einem der Kinderstimme entsprechenden Tonumfang (Stimmlage)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Zusammenwirken von Körperhaltung, Atmung, Gehör, Stimme und Sprache erfahr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erische Atem-, Haltung- und Artikulationsübungen</w:t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zier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öne und Geräusche der umgebenden Klang-Landschaft reproduzieren und damit experimentier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atz von Gegenständen, Körper- und Musikinstrument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d Klanggeschichten gestalten und Lieder in einfacher Form begleit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hythmische Liedbegleitung, bildhafte und grafische Notation, </w:t>
            </w:r>
          </w:p>
          <w:p>
            <w:pPr>
              <w:pStyle w:val="Normal"/>
              <w:spacing w:lineRule="exact" w:line="300" w:before="150" w:after="150"/>
              <w:ind w:left="380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</w:t>
            </w: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räusche und Klänge wahrnehmen, unterscheiden und benenn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weltgeräusche, Klangereignisse, Schallrichtung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Elemente hören, darauf reagieren und darüber sprech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onhöhen, Tondauer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tonte Geschichten hören, darauf reagieren und darüber sprech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märchen, Musikgeschichten</w:t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</w:t>
            </w: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usik</w:t>
            </w: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umsetze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Körper bewusst wahrnehm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eder, Musikstücke, Bewegungsspiele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mitieren, in Bewegung umsetzen und aufzeichn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räusche und Töne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wegungsformen und Bewegungsmöglichkeiten erkunden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kustische Wahrnehmungen vielfältig umsetz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fältige Gestaltung von Liedern und Musikstücken auch unter Verwendung von Hilfsmittel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 im Grundschlag bewegen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gungsspiele und Kindertänze</w:t>
            </w:r>
          </w:p>
        </w:tc>
      </w:tr>
      <w:tr>
        <w:trPr/>
        <w:tc>
          <w:tcPr>
            <w:tcW w:w="9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Kennenlernen / Verstehen</w:t>
            </w:r>
          </w:p>
        </w:tc>
      </w:tr>
      <w:tr>
        <w:trPr/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Kontraste vom Hören her unterscheiden. Melodien im Zweitonraum (sol, mi) bzw. Dreitonraum (sol, mi, la) erkennen, singen, …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gensätze: hoch – tief, lang – kurz, laut – lei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lodische Bausteine</w:t>
            </w:r>
          </w:p>
        </w:tc>
      </w:tr>
      <w:tr>
        <w:trPr/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örtersilben erkennen und wiedergeben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Zu Liedern den Liedrhythmus klatschen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Unterricht verwendete Instrumente mit Namen kennen.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hythmische Baustei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zählverse und Kinderreim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strument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Sing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timme und den eigenen Körper einsetz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drucksarten der Stimme in Kinderreimen, Sprichwörtern und Unsinnsversen, …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sgemäße einstimmige Lieder und Kanons einzeln bzw. in Gruppen sing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eder in einem der Kinderstimme entsprechenden Tonumfang, Spiellieder und Singspiele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Zusammenwirken von Körperhaltung, Atmung, Gehör, Stimme und Sprache erfahr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erische Atem-, Haltung- und Artikulationsübungen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zier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öne und Geräusche der umgebenden Klang-Landschaft reproduzieren und damit experimentie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d Geschichten gestalten und Lieder begleit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atz von Gegenständen, Körper- und Musikinstrument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-melodische Liedbegleitung, bildhafte und grafische Notation, Klanggeschichten und Klangspiele, Spiel-mit-Stück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Hör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räusche und Klänge wahrnehmen, unterscheiden und beschreib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weltgeräusche, Klangereignisse, Schallrichtung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instrumente am Klang erkenn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beispiele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Elemente hören, darauf reagieren und darüber sprech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höhen, Tondauer, Tonstärke, Tonfarbe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stücke hören, darauf reagieren und darüber sprech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märchen, Musikgeschichten, Instrumentalwerk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k umsetz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Körper bewusst wahrnehmen und Raumformen umsetz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gen, Promenade, Gasse, … bei Liedern, Musikstücken, Bewegungsspiel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vielfältiger Art und Weise umsetzen und  aufzeichn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msetzung von Eindrücken zu Liedern und Musikstücken auch unter Verwendung von Hilfsmittel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in verschiedenen Formen zum Grundschlag beweg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- und Bewegungslieder, Musikstücke, Tänze, …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Kennenlernen / Verstehen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Kontraste vom Hören her unterscheid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lodien im Fünftonraum (sol, mi, la, do, re) erkennen, singen, … und in  Notenzeilen festhalten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gensätze: hoch – tief, lang – kurz, laut – leise, schnell – langsam, betont – unbeto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odische Bausteine</w:t>
            </w:r>
          </w:p>
        </w:tc>
      </w:tr>
      <w:tr>
        <w:trPr/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örtersilben erkennen und wiedergeben, rhythmisch sprechen, Längen und Kürzen in grafischer Notation aufschreiben (Strich – Punkt, …), einfache Noten- und Pausenwerte kennen und in rhythmischen Übungen bzw. Mitspielstücken anwende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Unterricht verwendete Instrumente mit Namen kennen.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e Bausteine, Abzählverse und Kinderreime, Viertelnote, Achtelnote, Viertelpause, 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strument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150" w:after="150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Sing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usdrucksmöglichkeiten der Stimme nutz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n, Vortragen und Dramatisieren von Texten,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zeln oder in Gruppen die Stimme halten (Treffsicherheit)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rgemäße ein- und mehrstimmigen Lied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tem-, Haltungs- und Artikulationsübungen kennen und einsetz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erische Atem-, Haltung- und Artikulationsübungen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zier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Klängen experimentieren und damit in vorgegebenen Situationen kommunizier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immungen, Bilder, Geschichten und Gedichte, Spie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e, Klanggeschichten, Lieder und Musikstücke gestalten; </w:t>
            </w:r>
          </w:p>
          <w:p>
            <w:pPr>
              <w:pStyle w:val="Normal"/>
              <w:spacing w:lineRule="exact" w:line="300" w:before="150" w:after="150"/>
              <w:ind w:left="36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eigenen oder vorgegebenen Vorlagen spielen und Lieder begleit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-melodische Liedbegleitung</w:t>
            </w:r>
          </w:p>
          <w:p>
            <w:pPr>
              <w:pStyle w:val="Normal"/>
              <w:spacing w:lineRule="exact" w:line="300" w:before="150" w:after="150"/>
              <w:ind w:left="378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ldhafte, grafische und traditionelle Notation</w:t>
            </w:r>
          </w:p>
          <w:p>
            <w:pPr>
              <w:pStyle w:val="Normal"/>
              <w:spacing w:lineRule="exact" w:line="300" w:before="150" w:after="150"/>
              <w:ind w:left="380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el-mit-Stücke, Klassenmusizieren, …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Hör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änge und Klangkörper wahrnehmen, untersuchen und sich dazu äußer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terschied zwischen Dur und Moll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Klangkörper (Musikkapelle, Chor, Band, Orchester, „Stubnmusig“, …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ndlegende Formelemente hörend erkenn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tiv, Wiederholung, Variation, </w:t>
            </w:r>
          </w:p>
          <w:p>
            <w:pPr>
              <w:pStyle w:val="Normal"/>
              <w:spacing w:lineRule="exact" w:line="300" w:before="150" w:after="150"/>
              <w:ind w:left="378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sch, Walzer, Ron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brauch der Musik erfass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nz, Fest, Trauer, Arbeit,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k umsetz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selbst und den anderen wahrnehme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wegungen bewusst einsetzte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bildhafter oder grafischer Notation bzw. in der traditionellen Notenschrift aufzeichnen.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wegungsspiele, Paar- und Gruppentanz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Tonhöhe, Tondauer, Tonstärke, kurze Melodien;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Charakter von akustischen Eindrücken erkennen und zum Ausdruck bring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rechen und Schreiben, passende Bewegungen, kreatives Darstellen und Gestalt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eie Tanzformen sowie vorgegebene Abfolgen von Bewegungen und Tanzschritten anwenden, auf Tempowechsel reagieren.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nzanweisungen in verschiedenen Taktarten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Kennenlernen / Verste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Kontraste hören und am Notenbild (grafisch, traditionell) aufzeigen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lodien im Oktavraum erkennen, singen, … und in  Notenzeilen festhalten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bsolute Notennamen in C-Dur kennen 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gensätze: hoch – tief, lang – kurz, laut – leise, schnell – langsa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odische Baustein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-Dur-Tonlei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ängen und Kürzen in grafischer und traditioneller Notation aufschreiben,</w:t>
            </w:r>
          </w:p>
          <w:p>
            <w:pPr>
              <w:pStyle w:val="Normal"/>
              <w:spacing w:lineRule="exact" w:line="300" w:before="150" w:after="150"/>
              <w:ind w:left="36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oten- und Pausenwerte kennen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aktarten kenne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 Unterricht verwendete Instrumente mit Namen kennen und nach Instrumentenfamilien ordnen.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e Bausteine, Abzählverse und Kinderreim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Halbe und ganze Note, halbe und ganze Pause, Achtelpause sowie punktierte Viertelnote, 4/4, 2/4 und ¾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chlag-, Streich-, Zupf- und Blasinstrument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60" w:after="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züge aus dem Leben (Anekdoten, …) und  den Werken der im Unterricht vorkommenden Musikschaffenden kennen und  davon erzählen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stücke und ihre Komponist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0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telschule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Sing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Ausdrucksmöglichkeiten der Stimme nutzen 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sen, Vortragen und Dramatisieren von Texten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spracheregel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zeln oder in Gruppen die Stimme halten (Treffsicherheit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seitiges Liedrepertoire ohne Ausschluss von Gattungen, Epochen und Stil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Zusammenwirken von Körperhaltung, Atmung, Gehör, Stimme und Sprache erfahr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techniken des Gesangs: Atem-, Haltung- und Artikulationsübung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ungen zur Treffsicherheit in der Ein- und Mehrstimmigkeit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zie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selbst gewählten Klängen experimentieren und eigene Gedanken kommunizier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provisation mit Instrumente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onsformen mit Instrumenten: Person, Gruppe, Situation, …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elweise ausgewählter Instrument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eigenen oder vorgegebenen Partituren spielen und Lieder begleit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ische und traditionelle Not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Kompositionsform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Hö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mente in Familien zusammenfass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iten-, Blas- und Schlaginstrument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immgattungen erkennen und unterscheid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kalwerk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gehörten Werken Eindrücke formulieren und Zusammenhänge erken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ählte Werke aus verschiedenen Epochen und Musikgatt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720" w:hanging="702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alische Fachsprach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Elemente und Strukturen bewusst hören und beschreib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trum, Takt, Rhythmus, Dynamik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ongeschlecht: Dur und Moll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k umsetz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bildhafter oder grafischer Notation bzw. in der traditionellen Notenschrift aufzeich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Parameter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en und Bilder im Zusammenhang erkennen, darüber sprechen und in Bewegung umsetz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raditionell und grafisch notierte Musikstück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Charakter von akustischen Eindrücken erkennen und zum Ausdruck bring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rechen und Schreiben, passende Bewegungen, kreatives Darstellen und Gestalten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verschiedenen Stilrichtungen und Kulturepochen auseinandersetzen und ausgewählte Musikbeispiele in Bewegung, Szene, Bild, Sprache, … umsetz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78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tonte Geschichten und Gedich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 und Tänze verschiedener Epochen und Kultur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Kennenlernen / Versteh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melodischen und rhythmischen Bausteinen arbeit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n- und Pausenwerte ken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- und Molltonleiter, Ganz- und Halbtonleiter, Interval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chzehntelnoten und –pausen, rhythmische Figuren, verschiedene Taktart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60" w:leader="none"/>
                <w:tab w:val="left" w:pos="1740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strumente in Familien ordne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60" w:leader="none"/>
              </w:tabs>
              <w:spacing w:lineRule="exact" w:line="300" w:before="150" w:after="15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auart und Spieltechniken ausgewählter Instrumente beschreib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au-, Funktion- und Spielweise von Instrument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40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züge aus dem Leben (biografische Daten, Anekdoten, …) und den Werken Musikschaffender verschiedener Epochen kennen und in angemessener Fachsprache wiedergeb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pochen der Musikgeschichte </w:t>
            </w:r>
          </w:p>
        </w:tc>
      </w:tr>
    </w:tbl>
    <w:p>
      <w:pPr>
        <w:pStyle w:val="Normal"/>
        <w:spacing w:lineRule="exact" w:line="300" w:before="150" w:after="15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09"/>
      </w:tblGrid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ertigkeiten und Fähigkeiten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Sing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Ausdrucksmöglichkeiten der Stimme nutzen und bewusst einsetz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78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sen, Vortragen und Dramatisieren von Texten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spracheregel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Stimme in ein- und mehrstimmigen Liedern für einen guten Zusammenklang einsetz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seitiges Liedrepertoire ohne Ausschluss von Gattungen, Epochen und Stil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Zusammenwirken von Körperhaltung, Atmung, Gehör, Stimme und Sprache erfahr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techniken des Gesangs: Atem-, Haltung- und Artikulationsübung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ungen zur Treffsicherheit in der Ein- und Mehrstimmigkeit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zie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selbst gewählten Klängen experimentieren, eigene Gedanken ausdrück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78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mprovisation und Kommunik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pielweise ausgewählter Instrumente auch von anderen Kulture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ndlagen der Akustik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eigenen oder vorgegebenen Partituren spielen und Lieder begleit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ische und traditionelle Notatio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Kompositionsforme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Hö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strumente verschiedener Klangkörper und Kulturen erken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mentenfamilien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mente verschiedener Kultu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immgattungen erkennen und unterscheid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kalwerk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ilmerkmale hören, Eindrücke formulieren und Zusammenhänge erken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gewählte Vokal- und Instrumentalwerke verschiedener Epochen und Kultur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alische Elemente und Strukturen bewusst hören und beschreib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hema, Satz, Konsonanz - Dissonanz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ongeschlechter des 20. </w:t>
            </w:r>
            <w:r>
              <w:rPr>
                <w:rFonts w:cs="Verdana" w:ascii="Verdana" w:hAnsi="Verdana"/>
                <w:sz w:val="18"/>
                <w:szCs w:val="18"/>
              </w:rPr>
              <w:t>Jh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Musik umsetz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grafischer Nota-tion oder in der traditionellen Notenschrift aufzeichn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Taktarten und Tempi, Artikulation, Dynamik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fühle und Stimmungen, die durch Musik ausgelöst werden, zum Ausdruck bring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ache, Bewegung, Bild, …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415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eie Tanz- und Bewegungsformen sowie vorgegebene Abfolgen von Tanzschritten alleine, mit Partner und in der Gruppe anwend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kstücke, Lieder und Tän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selbst, verschiedene Figuren und Rollen darstelle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eigenen Körper als kreatives und emotionales Ausdrucksmittel einsetz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tonte Texte, Spielszenen, Tänze, Pantomime, Musiktheater</w:t>
            </w:r>
          </w:p>
          <w:p>
            <w:pPr>
              <w:pStyle w:val="Normal"/>
              <w:spacing w:lineRule="exact" w:line="300" w:before="150" w:after="150"/>
              <w:ind w:left="378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415" w:leader="none"/>
              </w:tabs>
              <w:spacing w:lineRule="exact" w:line="300" w:before="150" w:after="15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verschiedenen Stilrichtungen und Kultur-epochen auseinandersetzen und ausgewählte Musikbei-spiele in Bewegung, Szene, Bild, Sprache,… umsetz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  und Tänze verschiedener Epochen und Kulturen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rnbereich: Kennenlernen / Versteh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verschiedenen Tonsystemen arbeiten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lodische und rhythmische Bausteine (Synkopen, Triolen, Taktwechsel, …)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40" w:leader="none"/>
              </w:tabs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emischte Besetzungsformen kennen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300" w:before="150" w:after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fonie- und Blasorchester, Ensembles, …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2415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ographien Musikschaffender verschiedener Epochen und Kulturen kennen sowie Werkbeschreibungen in der Fachsprache wiedergeben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2415" w:leader="none"/>
              </w:tabs>
              <w:spacing w:lineRule="exact" w:line="300" w:before="150" w:after="150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eigene Hörverhalten und den Musikkonsum aufzeigen.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  <w:tab w:val="left" w:pos="360" w:leader="none"/>
                <w:tab w:val="left" w:pos="2415" w:leader="none"/>
              </w:tabs>
              <w:spacing w:lineRule="exact" w:line="300" w:before="150" w:after="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einflussung des Menschen durch Musik in der Werbung, bei Trends und Modeerscheinungen kritisch hinterfragen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züge aus der Musikgeschich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lineRule="exact" w:line="300" w:before="150" w:after="150"/>
              <w:ind w:left="378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usik im Alltag</w:t>
            </w:r>
          </w:p>
          <w:p>
            <w:pPr>
              <w:pStyle w:val="Normal"/>
              <w:spacing w:lineRule="exact" w:line="300" w:before="150" w:after="15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300" w:before="150" w:after="15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Musik</w:t>
      <w:tab/>
      <w:t>Grund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6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0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8"/>
        <w:lang w:val="de-DE"/>
      </w:rPr>
    </w:pPr>
    <w:r>
      <w:rPr>
        <w:rFonts w:cs="Verdana" w:ascii="Verdana" w:hAnsi="Verdana"/>
        <w:color w:val="333333"/>
        <w:sz w:val="16"/>
        <w:szCs w:val="1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9638"/>
        <w:tab w:val="center" w:pos="4819" w:leader="none"/>
        <w:tab w:val="right" w:pos="9000" w:leader="none"/>
      </w:tabs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  <w:t>Musik</w:t>
      <w:tab/>
      <w:t>Mittelschule</w:t>
      <w:tab/>
      <w:t xml:space="preserve">Seite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0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  <w:r>
      <w:rPr>
        <w:rStyle w:val="PageNumber"/>
        <w:rFonts w:cs="Verdana" w:ascii="Verdana" w:hAnsi="Verdana"/>
        <w:color w:val="333333"/>
        <w:sz w:val="16"/>
        <w:szCs w:val="16"/>
      </w:rPr>
      <w:t xml:space="preserve"> / </w:t>
    </w:r>
    <w:r>
      <w:rPr>
        <w:rStyle w:val="PageNumber"/>
        <w:rFonts w:cs="Verdana" w:ascii="Verdana" w:hAnsi="Verdana"/>
        <w:color w:val="333333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333333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333333"/>
      </w:rPr>
      <w:t>10</w:t>
    </w:r>
    <w:r>
      <w:rPr>
        <w:rStyle w:val="PageNumber"/>
        <w:sz w:val="16"/>
        <w:szCs w:val="16"/>
        <w:rFonts w:cs="Verdana" w:ascii="Verdana" w:hAnsi="Verdana"/>
        <w:color w:val="333333"/>
      </w:rPr>
      <w:fldChar w:fldCharType="end"/>
    </w:r>
  </w:p>
  <w:p>
    <w:pPr>
      <w:pStyle w:val="Footer"/>
      <w:rPr>
        <w:rFonts w:ascii="Verdana" w:hAnsi="Verdana" w:cs="Verdana"/>
        <w:color w:val="333333"/>
        <w:sz w:val="16"/>
        <w:szCs w:val="18"/>
        <w:lang w:val="de-DE"/>
      </w:rPr>
    </w:pPr>
    <w:r>
      <w:rPr>
        <w:rFonts w:cs="Verdana" w:ascii="Verdana" w:hAnsi="Verdana"/>
        <w:color w:val="333333"/>
        <w:sz w:val="16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Verdana" w:ascii="Verdana" w:hAnsi="Verdana"/>
        <w:b/>
        <w:color w:val="333333"/>
        <w:sz w:val="16"/>
        <w:szCs w:val="16"/>
        <w:lang w:val="de-DE"/>
      </w:rPr>
      <w:t>Entwurf Landesrichtlinien</w:t>
    </w:r>
    <w:r>
      <w:rPr>
        <w:rFonts w:cs="Verdana" w:ascii="Verdana" w:hAnsi="Verdana"/>
        <w:color w:val="333333"/>
        <w:sz w:val="16"/>
        <w:szCs w:val="16"/>
        <w:lang w:val="de-DE"/>
      </w:rPr>
      <w:t xml:space="preserve"> für die Erstellung der personenbezogenen Lernpläne</w:t>
    </w:r>
  </w:p>
  <w:p>
    <w:pPr>
      <w:pStyle w:val="Header"/>
      <w:rPr>
        <w:rFonts w:ascii="Verdana" w:hAnsi="Verdana" w:cs="Verdana"/>
        <w:color w:val="333333"/>
        <w:sz w:val="16"/>
        <w:szCs w:val="16"/>
        <w:lang w:val="de-DE"/>
      </w:rPr>
    </w:pPr>
    <w:r>
      <w:rPr>
        <w:rFonts w:cs="Verdana" w:ascii="Verdana" w:hAnsi="Verdana"/>
        <w:color w:val="333333"/>
        <w:sz w:val="16"/>
        <w:szCs w:val="16"/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0"/>
      <w:szCs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Times New Roman" w:hAnsi="Times New Roman" w:eastAsia="Times New Roman" w:cs="Times New Roman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8"/>
      <w:szCs w:val="1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16"/>
    </w:rPr>
  </w:style>
  <w:style w:type="character" w:styleId="WW8Num48z1">
    <w:name w:val="WW8Num48z1"/>
    <w:qFormat/>
    <w:rPr>
      <w:rFonts w:ascii="Times New Roman" w:hAnsi="Times New Roman" w:eastAsia="Times New Roman" w:cs="Times New Roman"/>
      <w:sz w:val="16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8"/>
      <w:szCs w:val="18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  <w:sz w:val="18"/>
      <w:szCs w:val="1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16"/>
    </w:rPr>
  </w:style>
  <w:style w:type="character" w:styleId="WW8Num67z1">
    <w:name w:val="WW8Num67z1"/>
    <w:qFormat/>
    <w:rPr>
      <w:sz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000000"/>
      <w:sz w:val="18"/>
      <w:szCs w:val="1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  <w:sz w:val="18"/>
      <w:szCs w:val="1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  <w:sz w:val="18"/>
      <w:szCs w:val="18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18"/>
      <w:szCs w:val="18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  <w:sz w:val="18"/>
      <w:szCs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  <w:sz w:val="18"/>
      <w:szCs w:val="18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29:00Z</dcterms:created>
  <dc:creator>pb99933</dc:creator>
  <dc:description/>
  <dc:language>en-US</dc:language>
  <cp:lastModifiedBy>pb99933</cp:lastModifiedBy>
  <cp:lastPrinted>2006-04-13T13:33:00Z</cp:lastPrinted>
  <dcterms:modified xsi:type="dcterms:W3CDTF">2006-04-13T11:33:00Z</dcterms:modified>
  <cp:revision>7</cp:revision>
  <dc:subject/>
  <dc:title>Mus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31259</vt:r8>
  </property>
  <property fmtid="{D5CDD505-2E9C-101B-9397-08002B2CF9AE}" pid="3" name="_AuthorEmail">
    <vt:lpwstr>Gianluca.Battistel@provinz.bz.it</vt:lpwstr>
  </property>
  <property fmtid="{D5CDD505-2E9C-101B-9397-08002B2CF9AE}" pid="4" name="_AuthorEmailDisplayName">
    <vt:lpwstr>Battistel, Gianluca</vt:lpwstr>
  </property>
  <property fmtid="{D5CDD505-2E9C-101B-9397-08002B2CF9AE}" pid="5" name="_EmailSubject">
    <vt:lpwstr/>
  </property>
  <property fmtid="{D5CDD505-2E9C-101B-9397-08002B2CF9AE}" pid="6" name="_PreviousAdHocReviewCycleID">
    <vt:r8>95376131</vt:r8>
  </property>
  <property fmtid="{D5CDD505-2E9C-101B-9397-08002B2CF9AE}" pid="7" name="_ReviewingToolsShownOnce">
    <vt:lpwstr/>
  </property>
</Properties>
</file>