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4489"/>
      </w:tblGrid>
      <w:tr>
        <w:trPr/>
        <w:tc>
          <w:tcPr>
            <w:tcW w:w="90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pacing w:lineRule="exact" w:line="300" w:before="150" w:after="150"/>
              <w:ind w:left="-360" w:firstLine="360"/>
              <w:rPr>
                <w:sz w:val="18"/>
              </w:rPr>
            </w:pPr>
            <w:r>
              <w:rPr>
                <w:sz w:val="18"/>
              </w:rPr>
              <w:t>FÄCHERÜBERGREIFENDER LERNBEREICH – LEBEN IN DER GEMEINSCHAFT</w:t>
            </w:r>
          </w:p>
          <w:p>
            <w:pPr>
              <w:pStyle w:val="Heading"/>
              <w:spacing w:lineRule="exact" w:line="300" w:before="150" w:after="15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LITISCHE BILDUNG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300" w:before="150" w:after="150"/>
              <w:jc w:val="left"/>
              <w:rPr/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Am Ende der Unterstufe (Grundschule und Mittelschule) hat die Schule für die Schülerin / den Schüler einheitliche Erziehungs- und Unterrichtstätigkeiten mit dem Ziel durchgeführt, ihm zu helfen, folgende Kenntnisse, Fähigkeiten und Haltungen in persönliche Kompetenzen zu verwandeln.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Grundschule</w:t>
            </w:r>
          </w:p>
        </w:tc>
      </w:tr>
      <w:tr>
        <w:trPr/>
        <w:tc>
          <w:tcPr>
            <w:tcW w:w="90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</w:tr>
      <w:tr>
        <w:trPr>
          <w:trHeight w:val="772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0" w:after="150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1. bis 5. Klasse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Fähigkeiten und Haltung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Kenntnisse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elbstkontrolle, Selbständigkeit und Selbstvertrauen aufbau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Ich und die anderen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inn und Zweck von Regeln und Normen in verschiedenen Bereichen des täglichen Lebens untersuchen und beurteil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egeln und Ordnungen (Schule, Familie, Freizeit)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it bekannten und unbekannten Personen zu verschiedenen Zwecken in höflicher Form interagier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en eigenen Gesichtspunkt und die persönlichen Bedürfnisse in korrekter und begründeter Form äußer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ich mit anderen Meinungen auseinander setz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espräche in verschiedenen Situationen und mit verschiedenen Personen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anderen achten, ihnen helfen und die Gründe ihres Verhaltens versteh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Beziehungen zu Gleichaltrigen und Erwachsenen 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ufträge verteilen und Aufgaben übernehm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exact" w:line="300" w:before="150" w:after="150"/>
              <w:rPr>
                <w:rFonts w:ascii="Verdana" w:hAnsi="Verdana" w:cs="Verdana"/>
                <w:iCs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iCs/>
                <w:sz w:val="18"/>
                <w:szCs w:val="18"/>
                <w:lang w:val="de-DE"/>
              </w:rPr>
              <w:t>Sich als Mitglied einer Gemeinschaft wahrnehmen und sich entsprechend verhalt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Begriffe von Recht/ Pflicht, verantworteter Freiheit,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Angebote von öffentlichen Einrichtungen kennen und konstruktiv nutzen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Öffentliche Einrichtungen (Bibliotheken, Museen,….)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Formen, Organe und Aufgaben der lokalen Verwaltung kenn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Gemeinde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wichtigsten Merkmale der Demokratie kenn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rundsätze der Demokratie</w:t>
            </w:r>
          </w:p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ich persönlich für Initiativen der Solidarität einsetz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Internationale Organisationen zur Unterstützung des Friedens und der Rechte und Pflichten der Völker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Formen interkultureller Aktivitäten anbahnen und fördern (Sportspiele, Musikaufführungen ….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Frieden, Zusammenarbeit, Solidarität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International anerkannte Rechte des Kindes kenne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rklärung über die Rechte des K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ittelschule</w:t>
            </w:r>
          </w:p>
        </w:tc>
      </w:tr>
      <w:tr>
        <w:trPr/>
        <w:tc>
          <w:tcPr>
            <w:tcW w:w="90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 bi 3. Klass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Fähigkeiten und Haltung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enntniss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Regeln und Ordnungen untersuchen, beurteilen und überprüfen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inn und Zweck von Regeln und Normen in verschiedenen Bereichen des täglichen Lebens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ufträge verteilen und Aufgaben übernehm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exact" w:line="300" w:before="150" w:after="150"/>
              <w:rPr>
                <w:rFonts w:ascii="Verdana" w:hAnsi="Verdana" w:cs="Verdana"/>
                <w:iCs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iCs/>
                <w:sz w:val="18"/>
                <w:szCs w:val="18"/>
                <w:lang w:val="de-DE"/>
              </w:rPr>
              <w:t>Sich als Mitglied einer Gemeinschaft wahrnehmen und sich entsprechend verhalt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Begriffe von Recht/ Pflicht, verantworteter Freiheit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Rechte und Pflichten von Arbeitgebern und Arbeitnehmern kennen lern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ich der eigenen Neigungen und Fähigkeiten bewusst werd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ich in Bezug auf die eigenen berufliche Laufbahn orientier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blick in die Berufswelt gewinnen und die Angebote des näheren Umfeldes kennen lern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rbeiterstatu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Organisation des Arbeitsmarkt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usbildungsweg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wichtigsten Merkmale der Demokratie kenn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rundsätze der Demokratie</w:t>
            </w:r>
          </w:p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en Aufbau der Republik und die Funktion der verschiedenen Institutionen analysieren (auch mittels Massenmedien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italienische Republik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ufba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erfassung und ihre Grundsätz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en Sonderstatus Südtirols innerhalb des italienischen Staates kenn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geschichtlichen Wurzeln erkenn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ktuelle Situationen und Entwicklungen erkennen und beurteil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kulturellen Besonderheiten der Sprachgruppen kenn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it den anderen Sprachgruppen partnerschaftlich umgeh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Autonome Provinz Boz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drei Sprachgruppen in Südtirol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Angebote von öffentlichen Einrichtungen kennen und konstruktiv nutze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INTERNET-Seiten der öffentlichen Einrichtungen nutz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utonome Körperschaften und öffentliche Einrichtungen (Schulen, Museen, soziale Organisationen ….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Unterscheiden, welche Aufgaben in der Führung und Verwaltung von sozialen, erzieherischen, wirtschaftlichen und kulturellen Tätigkeiten zentral und welche peripher wahrgenommen werd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as Verhältnis „Zentrum – Peripherie“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Schritte der europäischen Einigung nachvollziehen und die Organe der Europäischen Union beschreib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ufgaben und Grundsätze der EU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Tätigkeiten, die Bedeutung und die Geschichte der verschiedenen internationalen Organisationen  erfassen (auch an Hand der Massenmedien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Internationale Erklärung der Menschenrech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UNO; UNESCO; Atlantisches Bündnis, Amnesty International, Rotes Kreuz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egebene Zusammenhänge zwischen Globalisierung, Wanderbewegungen und Identitätsproblemen feststellen und darleg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en Dialog zwischen verschiedenen Kulturen und Wertvorstellungen pfleg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Das Nord-Süd-Gefälle und das Ost-West-Gefälle </w:t>
            </w:r>
          </w:p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Vielfalt der Medien sinnvoll nutz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or- und Nachteile der verschiedenen Medien erkenn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assenmedien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638"/>
        <w:tab w:val="center" w:pos="4819" w:leader="none"/>
        <w:tab w:val="right" w:pos="9000" w:leader="none"/>
      </w:tabs>
      <w:rPr/>
    </w:pPr>
    <w:r>
      <w:rPr>
        <w:rFonts w:cs="Verdana" w:ascii="Verdana" w:hAnsi="Verdana"/>
        <w:color w:val="333333"/>
        <w:sz w:val="16"/>
        <w:szCs w:val="16"/>
        <w:lang w:val="de-DE"/>
      </w:rPr>
      <w:t>Politische Bildung</w:t>
      <w:tab/>
      <w:t>Grundschule</w:t>
      <w:tab/>
      <w:t xml:space="preserve">Seite </w:t>
    </w:r>
    <w:r>
      <w:rPr>
        <w:rStyle w:val="PageNumber"/>
        <w:rFonts w:cs="Verdana" w:ascii="Verdana" w:hAnsi="Verdana"/>
        <w:color w:val="333333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333333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333333"/>
      </w:rPr>
      <w:t>2</w: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end"/>
    </w:r>
    <w:r>
      <w:rPr>
        <w:rStyle w:val="PageNumber"/>
        <w:rFonts w:cs="Verdana" w:ascii="Verdana" w:hAnsi="Verdana"/>
        <w:color w:val="333333"/>
        <w:sz w:val="16"/>
        <w:szCs w:val="16"/>
      </w:rPr>
      <w:t xml:space="preserve"> / </w:t>
    </w:r>
    <w:r>
      <w:rPr>
        <w:rStyle w:val="PageNumber"/>
        <w:rFonts w:cs="Verdana" w:ascii="Verdana" w:hAnsi="Verdana"/>
        <w:color w:val="333333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333333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333333"/>
      </w:rPr>
      <w:t>4</w: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638"/>
        <w:tab w:val="center" w:pos="4819" w:leader="none"/>
        <w:tab w:val="right" w:pos="9000" w:leader="none"/>
      </w:tabs>
      <w:rPr/>
    </w:pPr>
    <w:r>
      <w:rPr>
        <w:rFonts w:cs="Verdana" w:ascii="Verdana" w:hAnsi="Verdana"/>
        <w:color w:val="333333"/>
        <w:sz w:val="16"/>
        <w:szCs w:val="16"/>
        <w:lang w:val="de-DE"/>
      </w:rPr>
      <w:t>Politische Bildung</w:t>
      <w:tab/>
      <w:t>Mittelschule</w:t>
      <w:tab/>
      <w:t xml:space="preserve">Seite </w:t>
    </w:r>
    <w:r>
      <w:rPr>
        <w:rStyle w:val="PageNumber"/>
        <w:rFonts w:cs="Verdana" w:ascii="Verdana" w:hAnsi="Verdana"/>
        <w:color w:val="333333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333333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333333"/>
      </w:rPr>
      <w:t>4</w: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end"/>
    </w:r>
    <w:r>
      <w:rPr>
        <w:rStyle w:val="PageNumber"/>
        <w:rFonts w:cs="Verdana" w:ascii="Verdana" w:hAnsi="Verdana"/>
        <w:color w:val="333333"/>
        <w:sz w:val="16"/>
        <w:szCs w:val="16"/>
      </w:rPr>
      <w:t xml:space="preserve"> / </w:t>
    </w:r>
    <w:r>
      <w:rPr>
        <w:rStyle w:val="PageNumber"/>
        <w:rFonts w:cs="Verdana" w:ascii="Verdana" w:hAnsi="Verdana"/>
        <w:color w:val="333333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333333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333333"/>
      </w:rPr>
      <w:t>4</w: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>
        <w:rFonts w:cs="Verdana" w:ascii="Verdana" w:hAnsi="Verdana"/>
        <w:b/>
        <w:color w:val="333333"/>
        <w:sz w:val="16"/>
        <w:szCs w:val="16"/>
        <w:lang w:val="de-DE"/>
      </w:rPr>
      <w:t>Entwurf Landesrichtlinien</w:t>
    </w:r>
    <w:r>
      <w:rPr>
        <w:rFonts w:cs="Verdana" w:ascii="Verdana" w:hAnsi="Verdana"/>
        <w:color w:val="333333"/>
        <w:sz w:val="16"/>
        <w:szCs w:val="16"/>
        <w:lang w:val="de-DE"/>
      </w:rPr>
      <w:t xml:space="preserve"> für die Erstellung der personenbezogenen Lernpläne</w:t>
    </w:r>
  </w:p>
  <w:p>
    <w:pPr>
      <w:pStyle w:val="Header"/>
      <w:rPr>
        <w:rFonts w:ascii="Verdana" w:hAnsi="Verdana" w:cs="Verdana"/>
        <w:color w:val="333333"/>
        <w:sz w:val="16"/>
        <w:szCs w:val="16"/>
        <w:lang w:val="de-DE"/>
      </w:rPr>
    </w:pPr>
    <w:r>
      <w:rPr>
        <w:rFonts w:cs="Verdana" w:ascii="Verdana" w:hAnsi="Verdana"/>
        <w:color w:val="333333"/>
        <w:sz w:val="16"/>
        <w:szCs w:val="16"/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>
        <w:rFonts w:cs="Verdana" w:ascii="Verdana" w:hAnsi="Verdana"/>
        <w:b/>
        <w:color w:val="333333"/>
        <w:sz w:val="16"/>
        <w:szCs w:val="16"/>
        <w:lang w:val="de-DE"/>
      </w:rPr>
      <w:t>Entwurf Landesrichtlinien</w:t>
    </w:r>
    <w:r>
      <w:rPr>
        <w:rFonts w:cs="Verdana" w:ascii="Verdana" w:hAnsi="Verdana"/>
        <w:color w:val="333333"/>
        <w:sz w:val="16"/>
        <w:szCs w:val="16"/>
        <w:lang w:val="de-DE"/>
      </w:rPr>
      <w:t xml:space="preserve"> für die Erstellung der personenbezogenen Lernpläne</w:t>
    </w:r>
  </w:p>
  <w:p>
    <w:pPr>
      <w:pStyle w:val="Header"/>
      <w:rPr>
        <w:rFonts w:ascii="Verdana" w:hAnsi="Verdana" w:cs="Verdana"/>
        <w:color w:val="333333"/>
        <w:sz w:val="16"/>
        <w:szCs w:val="16"/>
        <w:lang w:val="de-DE"/>
      </w:rPr>
    </w:pPr>
    <w:r>
      <w:rPr>
        <w:rFonts w:cs="Verdana" w:ascii="Verdana" w:hAnsi="Verdana"/>
        <w:color w:val="333333"/>
        <w:sz w:val="16"/>
        <w:szCs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szCs w:val="18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sz w:val="20"/>
      <w:szCs w:val="18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Verdana" w:hAnsi="Verdana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5:47:00Z</dcterms:created>
  <dc:creator>pb99933</dc:creator>
  <dc:description/>
  <dc:language>en-US</dc:language>
  <cp:lastModifiedBy>pb99933</cp:lastModifiedBy>
  <cp:lastPrinted>2006-04-13T13:34:00Z</cp:lastPrinted>
  <dcterms:modified xsi:type="dcterms:W3CDTF">2006-04-13T11:34:00Z</dcterms:modified>
  <cp:revision>4</cp:revision>
  <dc:subject/>
  <dc:title>Politische Bildung</dc:title>
</cp:coreProperties>
</file>